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93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782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78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38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30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31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98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28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187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34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29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3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48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35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297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