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869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006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855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80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821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365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194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962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932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282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382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501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147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