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324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253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414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946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505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908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183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428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943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778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05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819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782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