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873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576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414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328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341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685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081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081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334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41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119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760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215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177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745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