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204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62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81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1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7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96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70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2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19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598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00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7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98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23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83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93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