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439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991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567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044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04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247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551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706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755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996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606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230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696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28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788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568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121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