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9180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7164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1511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0186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0974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2018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378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4737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5586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1255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124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76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3195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4812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5058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6129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4861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