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27587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77446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87450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22045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69134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74630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23394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46684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90241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62113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56441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32104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71206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95042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36398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73814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37594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