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49214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12650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