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91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907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517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591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000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6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87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809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42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535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60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81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093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