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074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8182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795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713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7859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5556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4987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5029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6402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3879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9374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6129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6884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4590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9861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