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842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2354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5169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893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7484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8947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4193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4031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2471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2953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6887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8818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1864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711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8226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