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297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443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254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3653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9701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739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2181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508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231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330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132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629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72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