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653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812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2151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92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563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96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07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95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659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6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24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603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3268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