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564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281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15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678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89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2691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774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935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26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703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398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295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4362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472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33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