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336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5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28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2976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92714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1989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61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378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0970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845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20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9331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453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51288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9140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