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136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0020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305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348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614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704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172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27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612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400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313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788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747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576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075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55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059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