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35428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78021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87610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91885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27605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80977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39773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68732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20357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09679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85568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49431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15954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78883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31199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66390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52961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