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20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18016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955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895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938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6485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8010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401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2740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566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8054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607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025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