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8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108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30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45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38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98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50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84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18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2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67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4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