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92976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10994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88322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27808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41306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62127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55198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48001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41603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32532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14220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58726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10324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01568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64302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66843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93245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