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62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85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50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667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123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1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86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66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49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40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5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78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34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