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216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09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925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167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912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99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64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28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729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8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000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93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744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79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655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39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