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488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488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338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762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2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50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542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822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573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628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732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835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334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282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86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