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4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93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79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705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86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8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562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7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31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41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15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74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019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8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