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04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010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746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33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242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01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04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24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518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688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259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65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84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36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26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