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60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29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444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349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767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561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43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617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383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451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284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21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278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