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747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565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280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914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882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166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261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378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579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57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402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875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111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362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133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