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557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006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959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940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114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980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482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041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379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197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029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149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199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249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259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29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366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