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338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426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10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379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979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442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555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972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415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935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308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069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399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1580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25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580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089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