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27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76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70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159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56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573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552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21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565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78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97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5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577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