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917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0168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6333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9015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6891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3676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0319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8787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7979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7592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0897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134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7067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547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0408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