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148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09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091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543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82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793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045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844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388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87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063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090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