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98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644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694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65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814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487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670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174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069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062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831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98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324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