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96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37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03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42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3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02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0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01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49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47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18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8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16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69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64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76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92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