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6863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1984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8722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1996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218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1028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5863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6844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2899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3194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489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677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7702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0007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6280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122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1041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