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16979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6302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26284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04653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73767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70770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64427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6792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75423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06486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9531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37728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95187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59139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14161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