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347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003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82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009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928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580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812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023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48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532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754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193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927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