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25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59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12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37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128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444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69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53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01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14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52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90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31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44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746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