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48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989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522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287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701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253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065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730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477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945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184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905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137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