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513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614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582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55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534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988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03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667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414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041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215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371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794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691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398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136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062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