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2908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3595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3417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714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4785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8866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1719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8447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9206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2282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809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864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0520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9468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9971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6604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896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