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8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4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02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69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58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2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58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1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22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06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51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251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21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1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992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