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75731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69794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0245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77247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01906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43730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20068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30309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19354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01973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96896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72255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58540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14106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96434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77122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54356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