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6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48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08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453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43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567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709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184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761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181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753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004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619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932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39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