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3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535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147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204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88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474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04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364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06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411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411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744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229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262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444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