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9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17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12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84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4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44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31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49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1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07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2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29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