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4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715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64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70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368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08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37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277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21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218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556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94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927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