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840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81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08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22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03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06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524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460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432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7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0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52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8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1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62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48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