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81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763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58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872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15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680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119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4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608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75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8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950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97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337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40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480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