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92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01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8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29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775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171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646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327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07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737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782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910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235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99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351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408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41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