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872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860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227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869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473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010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304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139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994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21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288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315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574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