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83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40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76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18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122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45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57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44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67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00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1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411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39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59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493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