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3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3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87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47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74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694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41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526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0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19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15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90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90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863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04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