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323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571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57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233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157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422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014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673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104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73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859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88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547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