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67256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42031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