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622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32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45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5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768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12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3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97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78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26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3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9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34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42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7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08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80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