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68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511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902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795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396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36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812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336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635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274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115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744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800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29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200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