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2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8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4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29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26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20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60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55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869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9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7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710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25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26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90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66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