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725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149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422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319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136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501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741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286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312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229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395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362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783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385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153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