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183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965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786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3586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166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298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9303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566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844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392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087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098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509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