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1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43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8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2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18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47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94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60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62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3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5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1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37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