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278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349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529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150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34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699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478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66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500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112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949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677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511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080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431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