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342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302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522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885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284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575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065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879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329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680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535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449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340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