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64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43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5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52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785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99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73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7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722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71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06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37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085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69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70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