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676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1998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8963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7158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6817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4655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1372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7309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7896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7815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259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931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0383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