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604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369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482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014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368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062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694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503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104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766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889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545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315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837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491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