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782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88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268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3043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4943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4800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087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2072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82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375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01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589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8659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486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503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3909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4222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