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53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69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469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47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81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68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64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16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61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7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52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37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65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