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5420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0871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8191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201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6218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0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2969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8989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04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147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56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73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5988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4357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337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4646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19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