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9002375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2313698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