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19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57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31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38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94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972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42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73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1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31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1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4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3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18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0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28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48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