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80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437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805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6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66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98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41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236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34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92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704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25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229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000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85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