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827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049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465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944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223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58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500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073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096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72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418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853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151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