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428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88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012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5264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4802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4011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0649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2231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211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4462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765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859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67646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