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65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955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431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014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729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185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32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008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648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2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17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2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045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87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