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822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235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112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307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619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500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59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981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46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798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243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31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788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282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406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