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36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683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850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898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186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794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729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925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915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010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10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1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58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849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442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914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71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