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97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4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3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585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9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91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33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48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45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9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2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2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600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64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6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14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