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403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76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9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563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753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36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31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98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044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840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958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378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92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