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8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70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731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22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26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40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08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9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580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033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2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9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67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