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422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15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182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505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168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556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900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531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274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290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857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901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453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157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157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590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938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