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1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42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0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859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6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55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35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33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586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67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928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8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05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75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14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