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25807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01894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92445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18435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08023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72780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7598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32393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65611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95039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47346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82240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34321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