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628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95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467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189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352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726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361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477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091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166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612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219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150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293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750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