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079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096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702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851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661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016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042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193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891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56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127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128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226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