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59270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86661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15022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32923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04030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6091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87866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2907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79851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36565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12104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71275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87705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97659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51113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61527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67164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