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25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4489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2745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4368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8672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639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9959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3210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0323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2006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923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162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079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