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2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07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6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880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007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790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73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745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907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421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025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7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63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