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2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191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61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60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73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411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681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94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301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92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005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8288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999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473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3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