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029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1830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858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432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459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5199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811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5494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765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5911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612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984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180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609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9053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319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34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