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671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5170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137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1997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270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498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03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81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9368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5975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53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786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602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6627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1903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0784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4891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