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241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7830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7474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6976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0812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9260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6104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9706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1503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7273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9895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6860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0097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137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0330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