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80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69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89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623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22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29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00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84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789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4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3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42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4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6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31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33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