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65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295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3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320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686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582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31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810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84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936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7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62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25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