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8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30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901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710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28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22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39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315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37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844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70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093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14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