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294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344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600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385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369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945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212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984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563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065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052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785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141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948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020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696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668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