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223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280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184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903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241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078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473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329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980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031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595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003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773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184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0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