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481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485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854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84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97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449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136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863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493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63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25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379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956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298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84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