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617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189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86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840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560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38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581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162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710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420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855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55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832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911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194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