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020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464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357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931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659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963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432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355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587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842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114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06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891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584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695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619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125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