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44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32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89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71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71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55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52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29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5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31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34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46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30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