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222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31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749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919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722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490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547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927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1974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497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970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568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110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334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894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452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954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