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049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058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086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790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063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619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367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387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501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248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045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228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030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