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3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86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116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88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219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0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01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83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01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39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109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90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04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73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9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