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72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56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71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01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8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75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85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8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3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27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69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746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03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9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5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