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82045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53926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24451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76342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90205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83742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07889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28589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56821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4968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71630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31531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30250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37377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75737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