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660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517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347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599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325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543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415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23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364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942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069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92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601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