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508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7391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048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9348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29085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9877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449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0042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2162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501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881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226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1934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