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343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99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488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297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96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03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25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260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902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77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85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2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621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3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790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190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125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