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049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698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782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164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847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683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892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39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017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78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351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542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964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936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174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323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725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