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438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369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364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85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798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376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923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321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795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430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971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444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194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444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576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222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765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