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69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699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57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11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152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213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401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1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804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743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483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763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64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47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27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