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72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684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707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40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27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75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33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196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33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76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49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4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548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34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56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