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08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61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9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685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083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60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70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94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70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13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683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12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66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3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37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