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40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767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080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626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164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45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621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555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82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392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555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46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937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