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904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6478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7969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339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461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127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0002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7614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3671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903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275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4035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6991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2152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448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