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765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55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923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58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96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56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5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84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37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16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0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48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02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8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63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889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72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