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7752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37336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53337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88001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20248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79176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20292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01329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97445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34606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98060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91604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84913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