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32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080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579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0329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07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89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050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18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034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729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289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829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823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918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363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889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211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