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922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014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54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96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239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546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004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128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567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316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058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057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372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