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889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37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241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965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39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412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72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44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297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999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4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59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2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55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24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772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6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