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063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2758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5794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8624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3877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023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9148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8296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251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6821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699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072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0156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