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19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478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572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034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183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240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064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158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622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45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414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0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155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