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37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935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915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08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7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945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731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57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70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501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17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601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903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149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399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