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8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82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26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11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50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26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457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983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87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3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4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19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688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