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1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530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50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88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97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25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469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22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52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62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650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4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10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9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11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