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991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884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882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895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761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231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610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082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999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813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161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842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549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03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62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776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846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