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604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511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76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9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93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62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906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929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08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38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0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405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02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961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025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07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