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822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946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781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022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463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016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890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927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542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490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524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207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951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8990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094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988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840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