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6638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9614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517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1788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200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73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6601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2373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512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662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219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046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6818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8303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353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900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074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