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954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7316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2827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015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852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53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7218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4442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662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6839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302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71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891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382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513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