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485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181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865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517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094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3739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7198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1863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7571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751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6902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4002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0395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6479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5803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