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484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131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86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658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842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020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6141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961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737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991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127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80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998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