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84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21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42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46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32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93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94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654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85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3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7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43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13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