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2400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2422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2826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057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3204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9893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382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0194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2899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1372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789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244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5650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740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6642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325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4540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