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32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811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941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614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634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549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674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064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653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929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713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464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871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131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731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