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167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884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485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85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288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351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964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507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559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149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670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230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894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510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997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