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451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794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598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653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71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32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056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453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557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760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536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857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460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