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49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3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33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66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60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973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86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4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65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4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175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81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4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54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23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78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