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9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78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34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78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1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88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2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774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338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93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12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53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