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918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761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330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264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17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993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281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77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354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868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934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751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36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