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61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68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86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521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50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22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37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699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66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9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65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28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51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107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9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