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68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9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58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39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67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173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38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12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45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715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65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41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40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70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698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