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08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66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00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65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57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22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74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32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67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8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49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50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90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