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75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07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428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26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210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975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756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729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07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39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86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1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76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38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81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802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00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