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555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952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873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15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03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422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01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51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92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328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24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4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311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582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198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793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