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16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37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557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796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567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79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852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080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489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84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6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10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263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96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17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05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