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94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821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807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92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951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65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406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030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144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733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820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445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280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285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766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