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151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819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27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285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753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419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87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907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814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985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066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415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837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170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123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