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293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279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40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719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726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115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14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65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71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212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49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588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73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