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951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482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240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143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587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790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996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198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639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948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732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860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302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025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346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762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894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