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29721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98576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75939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56253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35538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83482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81275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74418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37197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70635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27491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67122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32162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