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52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884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933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786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7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986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834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123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282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725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48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272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048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92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307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837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37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