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085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9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581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3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75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56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0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9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57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806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5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35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369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36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622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85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36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