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95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503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511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925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006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685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260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109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412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548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815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827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855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