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5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25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81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072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32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81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35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73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8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32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414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43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37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59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10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