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05143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54094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3945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81561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4003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95814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81675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57853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16594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11841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70967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69400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15233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