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725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274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29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1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065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59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9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102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49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460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016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68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444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93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