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45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165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745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907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373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149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32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533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053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23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0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03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43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