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8348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947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646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5384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9683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807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593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7348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62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630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346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235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182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698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7699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231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