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64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66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50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62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79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02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25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11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3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9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54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00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3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5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06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05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