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116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218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423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001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744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330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119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96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2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879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84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164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276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797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42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