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114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07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191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089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212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273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445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863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719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182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65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17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182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