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85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71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3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111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635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75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52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4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722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562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54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112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16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32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4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