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8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18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50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8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1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8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32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300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48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48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60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631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1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80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85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