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04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41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93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03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7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27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105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82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115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794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680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69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771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55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54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75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22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