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8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359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681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52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76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41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97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31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0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33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0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7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64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