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387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9045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1436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5325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8234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5826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1205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6239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4360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3520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6473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3827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8489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286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3744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