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452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16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95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980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268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548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09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971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73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5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446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97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604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