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578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731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201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437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887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347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742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292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481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05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868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149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474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