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768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680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945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326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655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651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609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023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531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00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780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429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329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724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608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