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45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477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790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117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163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96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60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640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5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928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357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076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433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942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117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