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240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10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091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0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810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40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3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73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01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1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73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27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6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68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090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53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42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