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2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859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38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57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68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469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88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07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40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20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10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62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17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432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34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63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