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5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583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706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548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133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37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81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1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680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737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18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20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671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185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43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22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092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