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40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60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790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56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660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97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277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66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18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58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49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652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89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