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019330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296420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