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608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946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70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898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927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549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983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109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830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505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640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889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9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28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778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