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37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53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888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540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819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054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19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832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16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73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2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080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960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