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57915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54897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39019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80149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79315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75512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42506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09131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04986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90895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09730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00880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00156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90923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22549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19287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60495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