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35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84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74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286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360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14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07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15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18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34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9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4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21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4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39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50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31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