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04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651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344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79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98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335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670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88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9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056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479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135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15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096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37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