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14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29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03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05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74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37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06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60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081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24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43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9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8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