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73186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0874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9927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3989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5946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805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93739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97990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7314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0730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323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2721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3788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8095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86240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5045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5018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