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19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12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17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411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510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707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14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469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539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702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936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74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64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518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38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87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449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