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39704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734286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340731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12270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284677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656684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962471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079776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570101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603630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093230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439314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545682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072010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283645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