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5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89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47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08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26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09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513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7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31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28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81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333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9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50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754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