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369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0616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006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9958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065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6748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5695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76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0751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6999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060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997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9459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