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426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3532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4470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7678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0597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506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5870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106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3752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8650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176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569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5043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