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519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46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70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34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69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18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27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28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85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4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90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0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74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