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545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1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548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481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931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297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442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539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757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147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709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645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27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702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74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