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2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30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33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64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73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0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47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328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04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93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5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1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