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111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4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262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447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807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422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012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612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472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311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190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972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932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192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486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300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172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