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57753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96091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08189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76959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7449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62907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05916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04930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46642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33580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05791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92300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8688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28297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82233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