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76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24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843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51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3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301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71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25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16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03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9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56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54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5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6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115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