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07378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729835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865647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735469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489976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291083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842369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228637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352411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431028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63416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614707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565554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405898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277336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