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8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35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77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90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060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939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958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76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987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276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919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827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290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16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109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101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6208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