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035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382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476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803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402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467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290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449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6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404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721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249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320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