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35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0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668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891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195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39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01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03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095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55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007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483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862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503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653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276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