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896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397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96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309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750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8353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922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832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717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336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966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544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254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