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971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914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650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202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50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929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971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257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525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163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958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667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986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026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06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