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16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22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19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41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60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40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98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00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425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21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416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40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88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