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65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9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447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060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51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00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56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6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97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39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8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57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89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30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3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