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468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057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587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746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622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497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577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271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634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69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983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008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11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033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81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32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094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