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943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949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692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696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960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614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088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094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70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852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344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440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508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604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917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