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774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388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90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196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026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747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168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16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613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137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243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06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594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