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04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7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7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12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938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57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191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7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4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58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07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155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2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2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02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2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78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