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83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7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16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01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253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8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2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999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78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58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71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5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9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