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525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24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06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13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267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212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728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615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931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38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159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980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187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886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166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