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7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89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22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52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575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88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06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2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62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637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2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86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9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29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58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84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