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8470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35614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63311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49617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2932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78922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82537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47541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21389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96277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43125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76990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49222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6795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10497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