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733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78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23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723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937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422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44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379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95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16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96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9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01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