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13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05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61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28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89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059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0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5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77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392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0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32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1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252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26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741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74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