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98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24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39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70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874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44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266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521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5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71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71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933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