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1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435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857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35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724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40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54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33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5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792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1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06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595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