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81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771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1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26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85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435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628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737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890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80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68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005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