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003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1425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8441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4608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4886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1105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644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3066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112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258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142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79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3560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600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3798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80558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8810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