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9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5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75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41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1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63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26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6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621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44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65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46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95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487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