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0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57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89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15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8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957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2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04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44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6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48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027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04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59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3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