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579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756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120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380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4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218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693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736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4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816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476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325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144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127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668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359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694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