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040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848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815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218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26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590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893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176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879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626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346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064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502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025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426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