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8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0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569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01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560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80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27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423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21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51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475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75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0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44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