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07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83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63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235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11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46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109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55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32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91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320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90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51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