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014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605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022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022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055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937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104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827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399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804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27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043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845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624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774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884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618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