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767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34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5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25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55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583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6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25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53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3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78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3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454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93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08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11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09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