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630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5773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752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4667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0356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2689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9342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3151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0218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1530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9482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537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0016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2197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8185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