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76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712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20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707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001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093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863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808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887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07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991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960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986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