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737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712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130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658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759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689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711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60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520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049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948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761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547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