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80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47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60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60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377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97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61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17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911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71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059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41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392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804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284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