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48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895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275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52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50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50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83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635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19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88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401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3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86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64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341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01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92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