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34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0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44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745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8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395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76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87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98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9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51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19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84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547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157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8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16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