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603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411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055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971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48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08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059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394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30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45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8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934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23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62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9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52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91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