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41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58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76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65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130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5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9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80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312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621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6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6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53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