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46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194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937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70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358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84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57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807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72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61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30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248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17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0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