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32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56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627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004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6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05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65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706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90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93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47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25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667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