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6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6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64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87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55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4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8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09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52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380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27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74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94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15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8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