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580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68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888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810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153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456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793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030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782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335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73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121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69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742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951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837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221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