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43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662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588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551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424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22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378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648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575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82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640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829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540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