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501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542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8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002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776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397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879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055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55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224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050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612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989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