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73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3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509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642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95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38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81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63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309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4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350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87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570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14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913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