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836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87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62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92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75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8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4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09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30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02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5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8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5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45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0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2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72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