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05382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8344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77594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84794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87496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30501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8546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59350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08430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75715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78883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30285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42917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82714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38148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