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548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341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2205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417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030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945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123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097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2916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2840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989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95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891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098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409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880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514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