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6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45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1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25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754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125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05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10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26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291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52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7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87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92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