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30658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22372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52070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51214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80855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85815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42220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67226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56337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02751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65724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89007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60323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64693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50882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3786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43947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