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91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6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335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66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5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71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928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13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375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937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566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81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