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30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074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69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48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88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686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45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63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01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770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81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3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935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