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621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8487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115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9743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739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3744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833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5367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211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153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411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8141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924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5751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9036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