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62835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481530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512727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910095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18785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506976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92677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704056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218092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7865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8449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73630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469713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