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920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435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677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916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588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042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311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89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708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0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224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348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869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354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978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