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737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026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840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067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615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353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412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115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809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668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65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74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022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743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777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02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660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