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203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082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340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528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054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687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8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200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219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765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878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500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174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331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123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