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326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95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440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728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941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310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507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745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458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13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073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008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081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945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891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491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714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