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2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21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45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562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758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13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86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55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38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70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15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02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