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531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822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597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933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45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532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67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18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00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24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163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09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28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181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674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070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909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