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795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167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287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201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131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266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279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426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821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165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648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340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093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494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087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