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11343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27548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89122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37888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62599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03545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3095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5932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13884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99048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11129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08331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79820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33543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28990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39223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77387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