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4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53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213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539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23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59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69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10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974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85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48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59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0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