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542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185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155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055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148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591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089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575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153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074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116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125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560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428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121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