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0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80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155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94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628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80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10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85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47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63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89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63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79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