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57417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028132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378104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513260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699941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488752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108519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231719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560238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225579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167153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090858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827239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793382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15043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