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43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326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836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271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643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288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45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756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517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381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642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5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084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