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746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20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196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533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14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55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306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34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954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30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327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834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425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89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691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40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44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