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6567300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04416906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72554336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9842755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38253653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07987859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74022635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62851651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33781606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73803027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3676625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37570254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63020820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5912613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50888577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