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015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58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3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42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49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441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027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40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80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27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5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7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044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