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254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5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0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126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86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7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48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38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99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908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5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18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54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043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307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59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60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