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5957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0282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670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7362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0601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578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822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940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638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4116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499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209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6673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3510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0409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789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9212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