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76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41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620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8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43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20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997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74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24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2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391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95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