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92657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7537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28243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08927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95209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49290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27291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65809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62825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97254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07305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35858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58827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60839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2154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