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99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582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25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79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629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990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660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08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396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68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691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290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295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