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613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733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587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424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69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81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4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58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81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84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7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44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78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40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820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