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4022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8095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0302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8929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0873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1982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0508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5879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1245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4501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721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726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590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0615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0507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0607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5954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