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608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11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36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9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33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88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98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18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85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38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31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86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0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506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8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