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451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244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889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754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006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725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074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702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270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239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10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894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211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825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45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377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