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689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56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857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189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632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704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088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008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687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07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947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902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104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