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326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51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80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47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568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246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640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12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821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145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999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27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59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168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423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