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325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610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534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90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737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084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89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904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948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942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735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310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