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7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7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49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12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84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18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35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97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08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810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81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54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06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41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