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146792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2161225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