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249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411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8904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4472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743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105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694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668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5409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9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0865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565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26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048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5886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