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853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263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806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881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588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876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273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290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665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386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212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406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705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