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9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8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5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30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3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65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74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055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784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87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20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67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87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03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15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