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795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6655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4393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3844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4124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99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0802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1601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4662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7607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5910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7888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9111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4160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3314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