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5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48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14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134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554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040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243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359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296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994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412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949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743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806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582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592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738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