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481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683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84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4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11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7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187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553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138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42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2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36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916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