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2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09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534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48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67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2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7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807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433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3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071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3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186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940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89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40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27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