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204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449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542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987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948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552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266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259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794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769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382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507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397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