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611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778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810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533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491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868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466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468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80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075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894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3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408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