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898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023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53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693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482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119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32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42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86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870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69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18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2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95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446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083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5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