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675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291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003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909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696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323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612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849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287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958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725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341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307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614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30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174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581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