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771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92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090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848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821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81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067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582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22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256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147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7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833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922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109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