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10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60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598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908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77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592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06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01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12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45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37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3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34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4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59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862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