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08933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50334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43463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32633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17469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86788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3407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62399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66141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09595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14993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22834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35422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