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42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679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742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19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213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578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63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33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006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050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99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82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48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153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52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04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