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71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395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169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571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2516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774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874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507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509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061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463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633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00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71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673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