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58355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340456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820131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570476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380306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295313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247426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786857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123569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706909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51155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94664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58470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