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28786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884275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9037712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390349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079766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8360806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7192752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2492267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2538575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5232853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5980350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131044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396232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812645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6765190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