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46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03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69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405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663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744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29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074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60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584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119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113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62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704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331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