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607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061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094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30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9957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748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829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650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03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9697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529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251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240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