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124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241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480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661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163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68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927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720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08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986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97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8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872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3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21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12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532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