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75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641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374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244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893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7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194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477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099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268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030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358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320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28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604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