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158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62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21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139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064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05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48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894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31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275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067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0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2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13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047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2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025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