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55168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12820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60337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66938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21962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54451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77049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66630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40970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04235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54031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695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15784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