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220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521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564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178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21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330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984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445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724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127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545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987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666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042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053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047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195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