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529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01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21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78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345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55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849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22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38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98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2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058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