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56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25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12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85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9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108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028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01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72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16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592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45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962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32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36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