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008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078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782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460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155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202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431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940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095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162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01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886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608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891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433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542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114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