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89953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79774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41030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60529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55778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46139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78101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0544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84373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30282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10520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27243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57944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