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297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465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044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030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089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070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235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103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34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480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870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469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717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474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662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