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67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55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31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561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7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05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509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76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50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160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06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32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937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975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821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96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816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