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511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960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283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344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137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784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976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634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102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955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518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470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867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