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20518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62652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69401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75332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61699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51986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73924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66734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09093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61658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8638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27507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32589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89996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22648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