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513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787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900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075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152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413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986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068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824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339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052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372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92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