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425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481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12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709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295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15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36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31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30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108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32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19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638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346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989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