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341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168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6774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54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569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940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297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631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268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053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718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933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661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239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418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090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354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