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72998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85844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04627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