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22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52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554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02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78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552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8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71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28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4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128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23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23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51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048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