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986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481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859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203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591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565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310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176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474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554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984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206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323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