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80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22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3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944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5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73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88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532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46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456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2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07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65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94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48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11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053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