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7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421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53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53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2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8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21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72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73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19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4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3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545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