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36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5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48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59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20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034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5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2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079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24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07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7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81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