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69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83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003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83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117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11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17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67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79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7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0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56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59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09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04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262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