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880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929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478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848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669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077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846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966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076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458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582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736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377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877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310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