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946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73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052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696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58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52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812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924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457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224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03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5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896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34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68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34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05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