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981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6463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6079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0204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2170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7639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6468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7409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3129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826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1052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0469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1187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0493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4180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