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097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363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409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680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56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718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454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903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27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109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344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210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656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