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8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8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8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78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546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22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78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45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09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47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1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44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82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