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157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308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28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42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61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0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29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56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46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4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1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11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85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01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91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1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00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