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68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86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81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503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728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1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171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42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687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637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05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909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105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