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97357026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32166435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33543214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34369077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99669551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85990122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45262902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60778294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60530454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61575912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2752512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2404817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34452704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3091479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08931886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09057760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68388711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