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977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96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59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828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351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977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219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804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742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244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855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772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139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838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40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