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5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016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71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91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52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108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418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352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82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23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92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689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372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19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25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